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  Period: 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Journey into a Cell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is activity you will work with a partner to create and illustrate a creative story.  You are going to pretend that you have shrunk and ended up inside of a ce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1: Introduc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etting of your story by answering the following questions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you get into the cell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unction of your cell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cell are you in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see around you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2: Begin to develop the plot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happening to you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it like inside the cell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ocus of this story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l you be trying to get out of the cell or will something happen to you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3: Continue the adventur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you traveling around the cell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the different cell parts reacting with you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you reacting to what is happening inside the cell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 4: Conclus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the story end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ill you leave the cell (if you do)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e up all of the loose ends in this se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Organelles and vocabulary that </w:t>
      </w:r>
      <w:r>
        <w:rPr>
          <w:rFonts w:cs="Eurostile;Arial" w:ascii="Eurostile;Arial" w:hAnsi="Eurostile;Arial"/>
          <w:b/>
          <w:u w:val="single"/>
        </w:rPr>
        <w:t xml:space="preserve">must be included </w:t>
      </w:r>
      <w:r>
        <w:rPr>
          <w:rFonts w:cs="Comic Sans MS" w:ascii="Comic Sans MS" w:hAnsi="Comic Sans MS"/>
        </w:rPr>
        <w:t xml:space="preserve">in your story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ucleus, Nucleolus, Cytosol/cytoplasm, Golgi apparatus, Lysosomes, Cell membrane, Mitochondria, Vacuole (plant vs animal), Smooth and rough ER, Ribosomes, Cytoskeleton, osmosis, diffusion, active trans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51:00Z</dcterms:created>
  <dc:creator>greela</dc:creator>
  <dc:description/>
  <cp:keywords/>
  <dc:language>en-US</dc:language>
  <cp:lastModifiedBy>jayoig</cp:lastModifiedBy>
  <dcterms:modified xsi:type="dcterms:W3CDTF">2009-11-05T19:04:00Z</dcterms:modified>
  <cp:revision>3</cp:revision>
  <dc:subject/>
  <dc:title>Name: ____________________________________  Period: ________</dc:title>
</cp:coreProperties>
</file>